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28123247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95877713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